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165268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4901380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129682853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